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5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265"/>
      </w:tblGrid>
      <w:tr>
        <w:trPr/>
        <w:tc>
          <w:tcPr>
            <w:tcW w:w="4264" w:type="dxa"/>
            <w:tcBorders/>
          </w:tcPr>
          <w:p>
            <w:pPr>
              <w:pStyle w:val="Normal"/>
              <w:rPr>
                <w:lang w:val="en-US" w:eastAsia="en-US"/>
              </w:rPr>
            </w:pPr>
            <w:bookmarkStart w:id="0" w:name="OLE_LINK17"/>
            <w:bookmarkStart w:id="1" w:name="OLE_LINK16"/>
            <w:r>
              <w:rPr/>
              <w:object w:dxaOrig="3004" w:dyaOrig="4562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0.2pt;height:228.1pt" filled="f" o:ole="">
                  <v:imagedata r:id="rId3" o:title=""/>
                </v:shape>
                <o:OLEObject Type="Embed" ProgID="" ShapeID="ole_rId2" DrawAspect="Content" ObjectID="_995780036" r:id="rId2"/>
              </w:object>
            </w:r>
            <w:bookmarkEnd w:id="0"/>
            <w:bookmarkEnd w:id="1"/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169545</wp:posOffset>
                      </wp:positionH>
                      <wp:positionV relativeFrom="paragraph">
                        <wp:posOffset>687705</wp:posOffset>
                      </wp:positionV>
                      <wp:extent cx="1626235" cy="220789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220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1</w:t>
                                    <w:tab/>
                                    <w:t>LED9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2</w:t>
                                    <w:tab/>
                                    <w:t>LED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3</w:t>
                                    <w:tab/>
                                    <w:t>LED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4</w:t>
                                    <w:tab/>
                                    <w:t>LED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5</w:t>
                                    <w:tab/>
                                    <w:t>LED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6</w:t>
                                    <w:tab/>
                                    <w:t>LED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7</w:t>
                                    <w:tab/>
                                    <w:t>LED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8</w:t>
                                    <w:tab/>
                                    <w:t>LED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173.85pt;mso-wrap-distance-left:9.05pt;mso-wrap-distance-right:9.05pt;mso-wrap-distance-top:0pt;mso-wrap-distance-bottom:0pt;margin-top:54.15pt;mso-position-vertical-relative:text;margin-left:13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1</w:t>
                              <w:tab/>
                              <w:t>LED9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2</w:t>
                              <w:tab/>
                              <w:t>LED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3</w:t>
                              <w:tab/>
                              <w:t>LED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4</w:t>
                              <w:tab/>
                              <w:t>LED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5</w:t>
                              <w:tab/>
                              <w:t>LED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6</w:t>
                              <w:tab/>
                              <w:t>LED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7</w:t>
                              <w:tab/>
                              <w:t>LED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8</w:t>
                              <w:tab/>
                              <w:t>LED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-2862580</wp:posOffset>
                      </wp:positionV>
                      <wp:extent cx="289560" cy="21717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-225.4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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50.2pt;height:228.1pt" filled="f" o:ole="">
                  <v:imagedata r:id="rId5" o:title=""/>
                </v:shape>
                <o:OLEObject Type="Embed" ProgID="" ShapeID="ole_rId4" DrawAspect="Content" ObjectID="_1541073892" r:id="rId4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51765</wp:posOffset>
                      </wp:positionH>
                      <wp:positionV relativeFrom="paragraph">
                        <wp:posOffset>687705</wp:posOffset>
                      </wp:positionV>
                      <wp:extent cx="1626235" cy="2207895"/>
                      <wp:effectExtent l="0" t="0" r="0" b="0"/>
                      <wp:wrapNone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220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1</w:t>
                                    <w:tab/>
                                    <w:t>LED9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2</w:t>
                                    <w:tab/>
                                    <w:t>LED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3</w:t>
                                    <w:tab/>
                                    <w:t>LED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4</w:t>
                                    <w:tab/>
                                    <w:t>LED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5</w:t>
                                    <w:tab/>
                                    <w:t>LED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6</w:t>
                                    <w:tab/>
                                    <w:t>LED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7</w:t>
                                    <w:tab/>
                                    <w:t>LED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8</w:t>
                                    <w:tab/>
                                    <w:t>LED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173.85pt;mso-wrap-distance-left:9.05pt;mso-wrap-distance-right:9.05pt;mso-wrap-distance-top:0pt;mso-wrap-distance-bottom:0pt;margin-top:54.15pt;mso-position-vertical-relative:text;margin-left:11.9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1</w:t>
                              <w:tab/>
                              <w:t>LED9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2</w:t>
                              <w:tab/>
                              <w:t>LED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3</w:t>
                              <w:tab/>
                              <w:t>LED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4</w:t>
                              <w:tab/>
                              <w:t>LED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5</w:t>
                              <w:tab/>
                              <w:t>LED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6</w:t>
                              <w:tab/>
                              <w:t>LED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7</w:t>
                              <w:tab/>
                              <w:t>LED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8</w:t>
                              <w:tab/>
                              <w:t>LED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4264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50.2pt;height:228.1pt" filled="f" o:ole="">
                  <v:imagedata r:id="rId7" o:title=""/>
                </v:shape>
                <o:OLEObject Type="Embed" ProgID="" ShapeID="ole_rId6" DrawAspect="Content" ObjectID="_349953761" r:id="rId6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73355</wp:posOffset>
                      </wp:positionH>
                      <wp:positionV relativeFrom="paragraph">
                        <wp:posOffset>706755</wp:posOffset>
                      </wp:positionV>
                      <wp:extent cx="1626235" cy="2207895"/>
                      <wp:effectExtent l="0" t="0" r="0" b="0"/>
                      <wp:wrapNone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220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1</w:t>
                                    <w:tab/>
                                    <w:t>LED9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2</w:t>
                                    <w:tab/>
                                    <w:t>LED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3</w:t>
                                    <w:tab/>
                                    <w:t>LED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4</w:t>
                                    <w:tab/>
                                    <w:t>LED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5</w:t>
                                    <w:tab/>
                                    <w:t>LED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6</w:t>
                                    <w:tab/>
                                    <w:t>LED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7</w:t>
                                    <w:tab/>
                                    <w:t>LED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8</w:t>
                                    <w:tab/>
                                    <w:t>LED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173.85pt;mso-wrap-distance-left:9.05pt;mso-wrap-distance-right:9.05pt;mso-wrap-distance-top:0pt;mso-wrap-distance-bottom:0pt;margin-top:55.65pt;mso-position-vertical-relative:text;margin-left:13.6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1</w:t>
                              <w:tab/>
                              <w:t>LED9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2</w:t>
                              <w:tab/>
                              <w:t>LED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3</w:t>
                              <w:tab/>
                              <w:t>LED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4</w:t>
                              <w:tab/>
                              <w:t>LED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5</w:t>
                              <w:tab/>
                              <w:t>LED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6</w:t>
                              <w:tab/>
                              <w:t>LED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7</w:t>
                              <w:tab/>
                              <w:t>LED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8</w:t>
                              <w:tab/>
                              <w:t>LED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-36195</wp:posOffset>
                      </wp:positionH>
                      <wp:positionV relativeFrom="paragraph">
                        <wp:posOffset>15875</wp:posOffset>
                      </wp:positionV>
                      <wp:extent cx="289560" cy="217170"/>
                      <wp:effectExtent l="0" t="0" r="0" b="0"/>
                      <wp:wrapSquare wrapText="bothSides"/>
                      <wp:docPr id="5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89560" cy="2171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rFonts w:ascii="Wingdings" w:hAnsi="Wingdings" w:eastAsia="Wingdings" w:cs="Wingdings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  <w:sz w:val="36"/>
                                      <w:szCs w:val="36"/>
                                    </w:rPr>
                                    <w:t>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2.8pt;height:17.1pt;mso-wrap-distance-left:9.05pt;mso-wrap-distance-right:9.05pt;mso-wrap-distance-top:0pt;mso-wrap-distance-bottom:0pt;margin-top:1.25pt;mso-position-vertical-relative:text;margin-left:-2.85pt;mso-position-horizontal-relative:text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>
                                <w:rFonts w:ascii="Wingdings" w:hAnsi="Wingdings" w:eastAsia="Wingdings" w:cs="Wingdings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sz w:val="36"/>
                                <w:szCs w:val="36"/>
                              </w:rPr>
                              <w:t></w:t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4265" w:type="dxa"/>
            <w:tcBorders/>
          </w:tcPr>
          <w:p>
            <w:pPr>
              <w:pStyle w:val="Normal"/>
              <w:rPr/>
            </w:pPr>
            <w:r>
              <w:rPr/>
              <w:object w:dxaOrig="3004" w:dyaOrig="4562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50.2pt;height:228.1pt" filled="f" o:ole="">
                  <v:imagedata r:id="rId9" o:title=""/>
                </v:shape>
                <o:OLEObject Type="Embed" ProgID="" ShapeID="ole_rId8" DrawAspect="Content" ObjectID="_671252994" r:id="rId8"/>
              </w:objec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152400</wp:posOffset>
                      </wp:positionH>
                      <wp:positionV relativeFrom="paragraph">
                        <wp:posOffset>706755</wp:posOffset>
                      </wp:positionV>
                      <wp:extent cx="1626235" cy="2207895"/>
                      <wp:effectExtent l="0" t="0" r="0" b="0"/>
                      <wp:wrapNone/>
                      <wp:docPr id="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26235" cy="220789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" w:after="6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1</w:t>
                                    <w:tab/>
                                    <w:t>LED9</w:t>
                                    <w:tab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2</w:t>
                                    <w:tab/>
                                    <w:t>LED10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3</w:t>
                                    <w:tab/>
                                    <w:t>LED11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4</w:t>
                                    <w:tab/>
                                    <w:t>LED12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5</w:t>
                                    <w:tab/>
                                    <w:t>LED13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6</w:t>
                                    <w:tab/>
                                    <w:t>LED14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7</w:t>
                                    <w:tab/>
                                    <w:t>LED15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20"/>
                                      <w:tab w:val="left" w:pos="1710" w:leader="none"/>
                                    </w:tabs>
                                    <w:spacing w:lineRule="auto" w:line="288" w:before="20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LED8</w:t>
                                    <w:tab/>
                                    <w:t>LED1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8.05pt;height:173.85pt;mso-wrap-distance-left:9.05pt;mso-wrap-distance-right:9.05pt;mso-wrap-distance-top:0pt;mso-wrap-distance-bottom:0pt;margin-top:55.65pt;mso-position-vertical-relative:text;margin-left:12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" w:after="6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1</w:t>
                              <w:tab/>
                              <w:t>LED9</w:t>
                              <w:tab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2</w:t>
                              <w:tab/>
                              <w:t>LED10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3</w:t>
                              <w:tab/>
                              <w:t>LED11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4</w:t>
                              <w:tab/>
                              <w:t>LED12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5</w:t>
                              <w:tab/>
                              <w:t>LED13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6</w:t>
                              <w:tab/>
                              <w:t>LED14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7</w:t>
                              <w:tab/>
                              <w:t>LED15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1710" w:leader="none"/>
                              </w:tabs>
                              <w:spacing w:lineRule="auto" w:line="288" w:before="20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ED8</w:t>
                              <w:tab/>
                              <w:t>LED1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10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43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4030"/>
      <w:gridCol w:w="4400"/>
    </w:tblGrid>
    <w:tr>
      <w:trPr>
        <w:trHeight w:val="289" w:hRule="exact"/>
        <w:cantSplit w:val="true"/>
      </w:trPr>
      <w:tc>
        <w:tcPr>
          <w:tcW w:w="4030" w:type="dxa"/>
          <w:tcBorders>
            <w:bottom w:val="single" w:sz="4" w:space="0" w:color="000000"/>
          </w:tcBorders>
        </w:tcPr>
        <w:p>
          <w:pPr>
            <w:pStyle w:val="Mikro75"/>
            <w:snapToGrid w:val="false"/>
            <w:rPr/>
          </w:pPr>
          <w:r>
            <w:rPr/>
          </w:r>
        </w:p>
      </w:tc>
      <w:tc>
        <w:tcPr>
          <w:tcW w:w="4400" w:type="dxa"/>
          <w:tcBorders>
            <w:bottom w:val="single" w:sz="4" w:space="0" w:color="000000"/>
          </w:tcBorders>
        </w:tcPr>
        <w:p>
          <w:pPr>
            <w:pStyle w:val="Mikro75"/>
            <w:jc w:val="right"/>
            <w:rPr/>
          </w:pPr>
          <w:r>
            <w:rPr/>
            <w:t>© Siemens Building Technologies AG</w:t>
          </w:r>
        </w:p>
      </w:tc>
    </w:tr>
    <w:tr>
      <w:trPr>
        <w:cantSplit w:val="true"/>
      </w:trPr>
      <w:tc>
        <w:tcPr>
          <w:tcW w:w="4030" w:type="dxa"/>
          <w:tcBorders>
            <w:top w:val="single" w:sz="4" w:space="0" w:color="000000"/>
          </w:tcBorders>
        </w:tcPr>
        <w:p>
          <w:pPr>
            <w:pStyle w:val="Mikro75"/>
            <w:rPr/>
          </w:pPr>
          <w:r>
            <w:rPr/>
            <w:t>Document No.:</w:t>
          </w:r>
          <w:r>
            <w:rPr>
              <w:b/>
            </w:rPr>
            <w:t xml:space="preserve"> </w:t>
          </w:r>
          <w:r>
            <w:rPr>
              <w:rFonts w:eastAsia="Times New Roman"/>
            </w:rPr>
            <w:t>A6V10223115</w:t>
          </w:r>
          <w:r>
            <w:rPr/>
            <w:t>, Issue: 02.09.2008</w:t>
          </w:r>
        </w:p>
      </w:tc>
      <w:tc>
        <w:tcPr>
          <w:tcW w:w="4400" w:type="dxa"/>
          <w:tcBorders>
            <w:top w:val="single" w:sz="4" w:space="0" w:color="000000"/>
          </w:tcBorders>
        </w:tcPr>
        <w:p>
          <w:pPr>
            <w:pStyle w:val="Mikro75"/>
            <w:jc w:val="right"/>
            <w:rPr/>
          </w:pPr>
          <w:r>
            <w:rPr/>
            <w:t>Data subject to change without notice</w:t>
          </w:r>
        </w:p>
      </w:tc>
    </w:tr>
  </w:tbl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US" w:bidi="ar-SA" w:eastAsia="zh-CN"/>
    </w:rPr>
  </w:style>
  <w:style w:type="character" w:styleId="AbsatzStandardschriftart">
    <w:name w:val="Absatz-Standardschriftar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703" w:leader="none"/>
        <w:tab w:val="right" w:pos="9406" w:leader="none"/>
      </w:tabs>
    </w:pPr>
    <w:rPr/>
  </w:style>
  <w:style w:type="paragraph" w:styleId="Mikro75">
    <w:name w:val="Mikro:75"/>
    <w:qFormat/>
    <w:pPr>
      <w:widowControl/>
      <w:tabs>
        <w:tab w:val="clear" w:pos="720"/>
        <w:tab w:val="left" w:pos="0" w:leader="none"/>
      </w:tabs>
      <w:bidi w:val="0"/>
      <w:spacing w:lineRule="atLeast" w:line="189"/>
    </w:pPr>
    <w:rPr>
      <w:rFonts w:ascii="Arial" w:hAnsi="Arial" w:eastAsia="MS Mincho;Arial Unicode MS" w:cs="Arial"/>
      <w:color w:val="000000"/>
      <w:sz w:val="15"/>
      <w:szCs w:val="20"/>
      <w:lang w:val="en-GB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oleObject" Target="embeddings/oleObject3.bin"/><Relationship Id="rId7" Type="http://schemas.openxmlformats.org/officeDocument/2006/relationships/image" Target="media/image2.wmf"/><Relationship Id="rId8" Type="http://schemas.openxmlformats.org/officeDocument/2006/relationships/oleObject" Target="embeddings/oleObject4.bin"/><Relationship Id="rId9" Type="http://schemas.openxmlformats.org/officeDocument/2006/relationships/image" Target="media/image3.wmf"/><Relationship Id="rId10" Type="http://schemas.openxmlformats.org/officeDocument/2006/relationships/footer" Target="footer1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3:26:00Z</dcterms:created>
  <dc:creator> </dc:creator>
  <dc:description/>
  <cp:keywords/>
  <dc:language>en-US</dc:language>
  <cp:lastModifiedBy>kh1eb289</cp:lastModifiedBy>
  <cp:lastPrinted>2008-06-16T17:01:00Z</cp:lastPrinted>
  <dcterms:modified xsi:type="dcterms:W3CDTF">2009-11-23T13:26:00Z</dcterms:modified>
  <cp:revision>2</cp:revision>
  <dc:subject/>
  <dc:title> </dc:title>
</cp:coreProperties>
</file>